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изнании утратившими силу Закона Ульяновской области </w:t>
        <w:br/>
        <w:t xml:space="preserve">«Об утверждении областной целевой программы </w:t>
        <w:br/>
        <w:t xml:space="preserve">«Дети и семья Ульяновской области» на 2007-2011 годы» и отде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й законодательных актов Ульяновской области</w:t>
      </w:r>
    </w:p>
    <w:p>
      <w:pPr>
        <w:pStyle w:val="Normal"/>
        <w:widowControl w:val="false"/>
        <w:ind w:right="60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января 2009 г.</w:t>
      </w:r>
    </w:p>
    <w:p>
      <w:pPr>
        <w:pStyle w:val="ConsPlusNormal"/>
        <w:widowControl/>
        <w:spacing w:lineRule="auto" w:line="264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spacing w:lineRule="auto" w:line="264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64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2 ноября 2006 года № 168-ЗО «Об утверждении областной целевой программы «Дети и семья Ульяновской области» на 2007-2011 годы» («Ульяновская правда» от 10.11.2006 № 88; от 15.11.2006 № 89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3 Закона Ульяновской области от 3 декабря 2007 года № 203-ЗО «О внесении изменений в отдельные законодательные акты Ульяновской области по вопросу о гражданах с ограниченными возможностями здоровья» («Ульяновская правда» от 05.12.2007 № 104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3 Закона Ульяновской области от 4 мая 2008 года № 71-ЗО «О внесении изменений в отдельные законодательные акты Ульяновской области» («Ульяновская правда» от 08.05.2008 № 38)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right="-6" w:firstLine="708"/>
        <w:rPr/>
      </w:pPr>
      <w:r>
        <w:rPr>
          <w:b w:val="false"/>
          <w:sz w:val="28"/>
          <w:szCs w:val="28"/>
        </w:rPr>
        <w:t>Настоящий Закон вступает в силу одновременно с вступлением в силу      Закона Ульяновской области "О внесении изменений в Закон Ульяновской          области "Об областном бюджете Ульяновской области на 2009 год и на плановый период 2010 и 2011 годов" в части перераспред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едств, предусмотренных на финансирование областной целевой программы "Дети и семья Ульяновской области" на 2007-2011 годы" по ведомственной структуре расходов областного бюджета Ульяновской области на реализацию ведомственных целевых программ, направленных на поддержку семьи и д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Ульяновской области</w:t>
        <w:tab/>
        <w:tab/>
        <w:tab/>
        <w:tab/>
        <w:tab/>
        <w:tab/>
        <w:tab/>
        <w:tab/>
        <w:t xml:space="preserve">   С.И. Мороз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 февра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 xml:space="preserve">                1411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8:00Z</dcterms:created>
  <dc:creator>paramonova</dc:creator>
  <dc:description/>
  <cp:keywords/>
  <dc:language>en-US</dc:language>
  <cp:lastModifiedBy>user</cp:lastModifiedBy>
  <cp:lastPrinted>2008-11-14T11:50:00Z</cp:lastPrinted>
  <dcterms:modified xsi:type="dcterms:W3CDTF">2009-02-17T10:58:00Z</dcterms:modified>
  <cp:revision>2</cp:revision>
  <dc:subject/>
  <dc:title>Исходный шаблон для создания распоряжения (в машбюро) </dc:title>
</cp:coreProperties>
</file>